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b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ind w:left="5387" w:hanging="0"/>
        <w:rPr/>
      </w:pPr>
      <w:r>
        <w:rPr>
          <w:rFonts w:cs="Corbel" w:ascii="Corbel" w:hAnsi="Corbel"/>
          <w:i/>
          <w:sz w:val="20"/>
        </w:rPr>
        <w:t>(skrajne daty</w:t>
      </w:r>
      <w:r>
        <w:rPr>
          <w:rFonts w:cs="Corbel" w:ascii="Corbel" w:hAnsi="Corbel"/>
          <w:sz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sz w:val="22"/>
        </w:rPr>
        <w:t xml:space="preserve">Podstawowe informacje o przedmiocie 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Instytucja Ombudsmana w Polsce i na świec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2"/>
              </w:rPr>
              <w:t>II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Radosław Grab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Beata Stepień-Załucka, prof. UR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* </w:t>
      </w:r>
      <w:r>
        <w:rPr>
          <w:rFonts w:cs="Corbel" w:ascii="Corbel" w:hAnsi="Corbel"/>
          <w:i/>
          <w:sz w:val="22"/>
          <w:szCs w:val="22"/>
        </w:rPr>
        <w:t xml:space="preserve">- </w:t>
      </w:r>
      <w:r>
        <w:rPr>
          <w:rFonts w:cs="Corbel" w:ascii="Corbel" w:hAnsi="Corbel"/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Podpunkty"/>
        <w:ind w:lef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06"/>
        <w:gridCol w:w="780"/>
        <w:gridCol w:w="847"/>
        <w:gridCol w:w="792"/>
        <w:gridCol w:w="811"/>
        <w:gridCol w:w="751"/>
        <w:gridCol w:w="936"/>
        <w:gridCol w:w="1176"/>
        <w:gridCol w:w="1479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(n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yk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b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em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Z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ak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nne (jakie?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</w:tr>
    </w:tbl>
    <w:p>
      <w:pPr>
        <w:pStyle w:val="Podpunkty"/>
        <w:rPr>
          <w:rFonts w:ascii="Corbel" w:hAnsi="Corbel" w:cs="Corbel"/>
          <w:sz w:val="22"/>
          <w:szCs w:val="22"/>
          <w:lang w:eastAsia="en-US"/>
        </w:rPr>
      </w:pPr>
      <w:r>
        <w:rPr>
          <w:rFonts w:cs="Corbel" w:ascii="Corbel" w:hAnsi="Corbel"/>
          <w:sz w:val="22"/>
          <w:szCs w:val="22"/>
          <w:lang w:eastAsia="en-US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Sposób realizacji zajęć  </w:t>
      </w:r>
    </w:p>
    <w:p>
      <w:pPr>
        <w:pStyle w:val="Punktygwne"/>
        <w:spacing w:before="0" w:after="0"/>
        <w:ind w:left="795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sz w:val="22"/>
        </w:rPr>
        <w:t xml:space="preserve"> </w:t>
      </w:r>
      <w:r>
        <w:rPr>
          <w:rFonts w:eastAsia="MS Gothic;ＭＳ ゴシック" w:cs="Corbel" w:ascii="Corbel" w:hAnsi="Corbel"/>
          <w:b w:val="false"/>
          <w:sz w:val="22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. Forma zaliczenia przedmiotu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Forma zaliczenia: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Sposób zaliczenia: referat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ak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Cele przedmiotu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</w:rPr>
      </w:pPr>
      <w:r>
        <w:rPr>
          <w:rFonts w:cs="Corbel" w:ascii="Corbel" w:hAnsi="Corbel"/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iCs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Student powinien: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1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 w:eastAsia="en-US"/>
              </w:rPr>
              <w:t>Wskazać typy oraz cechy współczesnych ombudsmanów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 w:eastAsia="en-US"/>
              </w:rPr>
              <w:t>Opisać zasady działania współczesnych ombudsmanów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mbria" w:cs="Corbel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 w:eastAsia="en-US"/>
              </w:rPr>
              <w:t>Wyjaśnić rolę Rzecznika Praw Obywatelskich w polskim systemie ochrony praw i wolnośc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 w:eastAsia="en-US"/>
              </w:rPr>
              <w:t>Opisać tryb funkcjonowania polskiego ombudsmana oraz przedstawić jak w praktyce funkcjonuje  instytucja RP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 w:val="22"/>
        </w:rPr>
        <w:t xml:space="preserve">3.2  </w:t>
      </w:r>
      <w:r>
        <w:rPr>
          <w:rFonts w:cs="Corbel" w:ascii="Corbel" w:hAnsi="Corbel"/>
          <w:sz w:val="22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944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sz w:val="22"/>
              </w:rPr>
              <w:t xml:space="preserve"> (efekt uczenia się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z w:val="22"/>
              </w:rPr>
              <w:footnoteReference w:id="2"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 xml:space="preserve">Definiuje pojęcie ombudsmana i wskazuje na jego rolę w systemie ochrony praw i wolności oraz zna  uwarunkowania utworzenia i rozwoju  RPO w Polsce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 xml:space="preserve">K_W02, 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 xml:space="preserve">K_W01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W04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Wymienia i charakteryzuje typy współczesnych ombudsman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K_W02,  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Opisuje środki działania RPO w Polsce i ombudsmana U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 xml:space="preserve">K_W02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  <w:sz w:val="22"/>
              </w:rPr>
              <w:t>K_W03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 xml:space="preserve">K_W08,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Określa  pozycję ustrojową i znaczenie RPO w Polsce oraz  ombudsmana U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W02,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W05,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 xml:space="preserve">Klasyfikuje kompetencje RPO w zakresie kontroli przestrzegania praw i wolności, w zakresie tworzenia i wykładni prawa  oraz dotyczące wymiaru sprawiedliwości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eastAsia="Cambria" w:cs="Corbel" w:ascii="Corbel" w:hAnsi="Corbel"/>
                <w:b w:val="false"/>
                <w:sz w:val="22"/>
              </w:rPr>
              <w:t xml:space="preserve">K_U02,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U01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Odróżnia charakter i kompetencje rzecznika praw obywatelskich  i ombudsmana U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U02,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U03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 xml:space="preserve">K_U01,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Dyskutuje o wadach i zaletach systemu ochrony praw i wolności i prawidłowo rozstrzyga dylematy dotyczące naruszeń praw i wolności człowieka i obywatela, zna i wykorzystuje orzecznictwo sądów, zna praktyczne aspekty funkcjonowania instytucji Rzecznika Praw Obywatelskic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Redniasiatka1akcent2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TREŚCI PROGRAMOWE </w:t>
      </w:r>
    </w:p>
    <w:p>
      <w:pPr>
        <w:pStyle w:val="Redniasiatka1akcent2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Redniasiatka1akcent2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27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009"/>
              <w:gridCol w:w="85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.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Istota systemu ochrony praw i wolności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rFonts w:cs="Corbel" w:ascii="Corbel" w:hAnsi="Corbel"/>
                    </w:rPr>
                    <w:t>2.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Charakterystyka instytucji Rzecznika Praw Obywatelskich w Polsce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>
                      <w:rFonts w:cs="Corbel" w:ascii="Corbel" w:hAnsi="Corbel"/>
                    </w:rPr>
                    <w:t xml:space="preserve">Geneza instytucji w Europie i w Polsce 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Pozycja ustrojowa, zakres działania, tryb wyboru, gwarancje niezawisłości Rzecznika Praw Obywatelskich w Polsce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>
                      <w:rFonts w:cs="Corbel" w:ascii="Corbel" w:hAnsi="Corbel"/>
                    </w:rPr>
                    <w:t>- Zakres kompetencji Rzecznika Praw Obywatelskich. Struktura Biura Rzecznika Praw Obywatelskich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napToGrid w:val="false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4.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</w:rPr>
                    <w:t>- Rodzaje relacji Rzecznika Praw Obywatelskich z poszczególnymi organami władzy oraz organizacjami pozarządowym</w:t>
                  </w:r>
                </w:p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napToGrid w:val="false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5.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Zasady funkcjonowania Rzecznika Praw Obywatelskich Unii Europejskiej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Tryb powołania i odwołania Rzecznika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Gwarancje pozycji ustrojowej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Podmiotowy i przedmiotowy zakres kontroli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Podmioty uprawnione do złożenia skargi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Przedmiot skargi.</w:t>
                  </w:r>
                </w:p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Procedura postępowania.</w:t>
                  </w:r>
                </w:p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6. </w:t>
                  </w:r>
                </w:p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Charakterystyka działania  Ombudsmanów w wybranych krajach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  <w:b/>
                      <w:b/>
                    </w:rPr>
                  </w:pPr>
                  <w:r>
                    <w:rPr>
                      <w:rFonts w:cs="Corbel" w:ascii="Corbel" w:hAnsi="Corbel"/>
                      <w:b/>
                    </w:rPr>
                    <w:t>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napToGrid w:val="false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  <w:b/>
                      <w:b/>
                    </w:rPr>
                  </w:pPr>
                  <w:r>
                    <w:rPr>
                      <w:rFonts w:cs="Corbel" w:ascii="Corbel" w:hAnsi="Corbel"/>
                      <w:b/>
                    </w:rPr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  <w:b/>
                      <w:b/>
                    </w:rPr>
                  </w:pPr>
                  <w:r>
                    <w:rPr>
                      <w:rFonts w:cs="Corbel" w:ascii="Corbel" w:hAnsi="Corbel"/>
                      <w:b/>
                    </w:rPr>
                    <w:t>Suma godzin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  <w:b/>
                      <w:b/>
                    </w:rPr>
                  </w:pPr>
                  <w:r>
                    <w:rPr>
                      <w:rFonts w:cs="Corbel" w:ascii="Corbel" w:hAnsi="Corbel"/>
                      <w:b/>
                    </w:rPr>
                    <w:t>15</w:t>
                  </w:r>
                </w:p>
              </w:tc>
            </w:tr>
          </w:tbl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Redniasiatka1akcent2"/>
        <w:numPr>
          <w:ilvl w:val="0"/>
          <w:numId w:val="5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p>
      <w:pPr>
        <w:pStyle w:val="Punktygwne"/>
        <w:numPr>
          <w:ilvl w:val="1"/>
          <w:numId w:val="1"/>
        </w:numPr>
        <w:spacing w:before="0" w:after="0"/>
        <w:ind w:left="426" w:hanging="426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 informacyjny, elementy prezentacji multimedialnej, prezentacja studenck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Metody oceny efektów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.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Referat zaliczeniowy na uzgodniony tem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  <w:r>
        <w:br w:type="page"/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084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 harmonogramu studiów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ind w:left="284" w:hanging="284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ind w:left="284" w:hanging="284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1.H. Zięba-Załucka (red.)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 System ochrony praw człowieka w RP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zeszów 2015.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2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J. Świątk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Rzecznik Praw Obywatelskich w polskim systemie prawny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arszawa 2001. </w:t>
              <w:br/>
              <w:t xml:space="preserve">3. S. Sag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Organy i korporacje ochrony praw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awa 2014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1. A. Deryn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Rzecznik praw Obywatelskich jako wnioskodawca w postępowaniu przed Trybunałem Konstytucyjny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2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. Banaszak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, Porównawcze prawo konstytucyjne współczesnych państw demokratycznych, Warszawa 2012. </w:t>
              <w:br/>
              <w:t xml:space="preserve">3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 Skrzydło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, Polskie prawo konstytucyjne, Lublin 2010.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1akcent2">
    <w:name w:val="Średnia siatka 1 — akcent 2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2:00Z</dcterms:created>
  <dc:creator>...</dc:creator>
  <dc:description/>
  <cp:keywords/>
  <dc:language>en-US</dc:language>
  <cp:lastModifiedBy>Admin</cp:lastModifiedBy>
  <cp:lastPrinted>2019-09-03T10:01:00Z</cp:lastPrinted>
  <dcterms:modified xsi:type="dcterms:W3CDTF">2021-08-20T12:48:00Z</dcterms:modified>
  <cp:revision>4</cp:revision>
  <dc:subject/>
  <dc:title/>
</cp:coreProperties>
</file>